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5373928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12428222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2979553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9555749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6555178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9241241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38631824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0519694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2083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611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